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7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LEI COMPLEMENTAR Nº 91/2013            DE  11  DE  SETEMBRO  DE 201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4253" w:right="0" w:hanging="0"/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</w:t>
      </w:r>
    </w:p>
    <w:p>
      <w:pPr>
        <w:pStyle w:val="Normal"/>
        <w:ind w:left="4253" w:right="0" w:hanging="0"/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</w:t>
      </w:r>
    </w:p>
    <w:p>
      <w:pPr>
        <w:pStyle w:val="Normal"/>
        <w:ind w:left="4253" w:right="0" w:hanging="0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</w:t>
      </w:r>
    </w:p>
    <w:p>
      <w:pPr>
        <w:pStyle w:val="Normal"/>
        <w:ind w:left="4253" w:right="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LTERA A LEI COMPLEMENTAR N° 88, DE 12 DE ABRIL DE 2012, QUE CRIA A GDAT – GRATIFICAÇÃO DE DESEMPENHO E ATIVIDADE TRIBUTÁRIA.</w:t>
      </w:r>
    </w:p>
    <w:p>
      <w:pPr>
        <w:pStyle w:val="Normal"/>
        <w:ind w:left="4253" w:right="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ind w:left="0" w:right="0" w:firstLine="2805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ind w:left="0" w:right="0" w:firstLine="2805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ind w:left="0" w:right="0" w:firstLine="2805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O PREFEITO MUNICIPAL DE SILVA JARDIM, </w:t>
      </w:r>
      <w:r>
        <w:rPr>
          <w:rFonts w:cs="Arial" w:ascii="Arial" w:hAnsi="Arial"/>
          <w:b w:val="false"/>
          <w:color w:val="000000"/>
          <w:sz w:val="22"/>
          <w:szCs w:val="22"/>
        </w:rPr>
        <w:t>Estado do Rio de Janeiro, no uso de suas atribuições legais, que lhe confere a Lei Orgânica Municipal, faz saber que a Câmar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aprovou e eu sanciono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</w:rPr>
        <w:t>a seguinte:</w:t>
      </w:r>
    </w:p>
    <w:p>
      <w:pPr>
        <w:pStyle w:val="Normal"/>
        <w:ind w:left="4253" w:right="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4253" w:right="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LEI COMPLEMENTAR</w:t>
      </w:r>
    </w:p>
    <w:p>
      <w:pPr>
        <w:pStyle w:val="Normal"/>
        <w:ind w:left="4253" w:right="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4253" w:right="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4253" w:right="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rt. 1º – O § 5° do artigo 1° da Lei Complementar n° 88, de 12 de abril de 2012, passa a vigorar com a seguinte redação: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§ 5° - O valor a ser estabelecido e reservado como limite de gasto com o pagamento de GDAT -  Gratificação De Desempenho e Atividade Tributária a que se refere o presente artigo será limitado em cada exercício a 20% (vinte por cento) do montante da Dívida Ativa e das multas e juros arrecadados sobre os tributos municipais no exercício anterior, facultando a transferência de saldo não utilizado para o exercício seguinte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rt. 2° - As despesas decorrentes da aplicação desta Lei correrão à conta das Dotações Orçamentárias previstas no orçamento vigente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rt. 3º. Esta Lei entrará em vigor na data de sua publicação, com efeitos financeiros a partir de 1° de julho de 2013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efeitura Municipal de Silva Jardim,11 de setembro de 2013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WANDERSON GIMENES ALEXANDR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Prefeito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84" w:top="1701" w:footer="720" w:bottom="1134"/>
      <w:pgNumType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ce Script M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LIIJC+TimesNewRoman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124" w:right="-232" w:hanging="0"/>
      <w:rPr>
        <w:rFonts w:ascii="Arial" w:hAnsi="Arial" w:cs="Arial"/>
        <w:b/>
        <w:b/>
        <w:sz w:val="26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34290</wp:posOffset>
          </wp:positionH>
          <wp:positionV relativeFrom="paragraph">
            <wp:posOffset>46355</wp:posOffset>
          </wp:positionV>
          <wp:extent cx="1210945" cy="1049020"/>
          <wp:effectExtent l="0" t="0" r="0" b="0"/>
          <wp:wrapTight wrapText="bothSides">
            <wp:wrapPolygon edited="0">
              <wp:start x="2841" y="0"/>
              <wp:lineTo x="2841" y="0"/>
              <wp:lineTo x="2841" y="0"/>
              <wp:lineTo x="2841" y="0"/>
              <wp:lineTo x="2841" y="0"/>
              <wp:lineTo x="2841" y="0"/>
              <wp:lineTo x="2841" y="0"/>
              <wp:lineTo x="2841" y="0"/>
              <wp:lineTo x="2841" y="0"/>
              <wp:lineTo x="2841" y="0"/>
              <wp:lineTo x="2841" y="0"/>
              <wp:lineTo x="2841" y="0"/>
              <wp:lineTo x="2841" y="0"/>
              <wp:lineTo x="2841" y="0"/>
              <wp:lineTo x="2841" y="0"/>
              <wp:lineTo x="2841" y="0"/>
              <wp:lineTo x="2841" y="0"/>
              <wp:lineTo x="2841" y="0"/>
              <wp:lineTo x="2841" y="0"/>
              <wp:lineTo x="2841" y="0"/>
              <wp:lineTo x="2841" y="0"/>
              <wp:lineTo x="2841" y="0"/>
              <wp:lineTo x="2841" y="0"/>
              <wp:lineTo x="2841" y="0"/>
              <wp:lineTo x="2841" y="0"/>
              <wp:lineTo x="1398" y="0"/>
              <wp:lineTo x="1398" y="0"/>
              <wp:lineTo x="1398" y="0"/>
              <wp:lineTo x="1398" y="0"/>
              <wp:lineTo x="1398" y="0"/>
              <wp:lineTo x="1398" y="0"/>
              <wp:lineTo x="1398" y="0"/>
              <wp:lineTo x="1398" y="0"/>
              <wp:lineTo x="1398" y="0"/>
              <wp:lineTo x="1398" y="0"/>
              <wp:lineTo x="1398" y="0"/>
              <wp:lineTo x="1398" y="49"/>
              <wp:lineTo x="1398" y="99"/>
              <wp:lineTo x="1398" y="149"/>
              <wp:lineTo x="1398" y="199"/>
              <wp:lineTo x="1398" y="250"/>
              <wp:lineTo x="1398" y="300"/>
              <wp:lineTo x="1398" y="350"/>
              <wp:lineTo x="1398" y="400"/>
              <wp:lineTo x="1398" y="451"/>
              <wp:lineTo x="1398" y="500"/>
              <wp:lineTo x="1398" y="550"/>
              <wp:lineTo x="1398" y="600"/>
              <wp:lineTo x="1398" y="651"/>
              <wp:lineTo x="1398" y="701"/>
              <wp:lineTo x="1398" y="751"/>
              <wp:lineTo x="1398" y="801"/>
              <wp:lineTo x="1398" y="851"/>
              <wp:lineTo x="1398" y="902"/>
              <wp:lineTo x="1398" y="952"/>
              <wp:lineTo x="1398" y="1001"/>
              <wp:lineTo x="1398" y="1051"/>
              <wp:lineTo x="1398" y="1102"/>
              <wp:lineTo x="1398" y="1152"/>
              <wp:lineTo x="1398" y="1202"/>
              <wp:lineTo x="1398" y="1252"/>
              <wp:lineTo x="1398" y="1303"/>
              <wp:lineTo x="1398" y="1353"/>
              <wp:lineTo x="1398" y="1403"/>
              <wp:lineTo x="1398" y="1452"/>
              <wp:lineTo x="1398" y="1502"/>
              <wp:lineTo x="1398" y="1553"/>
              <wp:lineTo x="-45" y="1603"/>
              <wp:lineTo x="-45" y="1653"/>
              <wp:lineTo x="-45" y="1703"/>
              <wp:lineTo x="-45" y="1754"/>
              <wp:lineTo x="-45" y="1804"/>
              <wp:lineTo x="-45" y="1854"/>
              <wp:lineTo x="-45" y="1904"/>
              <wp:lineTo x="-45" y="1954"/>
              <wp:lineTo x="-45" y="4311"/>
              <wp:lineTo x="-45" y="4311"/>
              <wp:lineTo x="1398" y="4311"/>
              <wp:lineTo x="1398" y="4311"/>
              <wp:lineTo x="1398" y="4311"/>
              <wp:lineTo x="1398" y="4311"/>
              <wp:lineTo x="1398" y="4311"/>
              <wp:lineTo x="1398" y="4311"/>
              <wp:lineTo x="1398" y="4311"/>
              <wp:lineTo x="1398" y="4311"/>
              <wp:lineTo x="1398" y="4311"/>
              <wp:lineTo x="1398" y="4311"/>
              <wp:lineTo x="1398" y="4311"/>
              <wp:lineTo x="1398" y="4311"/>
              <wp:lineTo x="1398" y="4311"/>
              <wp:lineTo x="1398" y="4311"/>
              <wp:lineTo x="1398" y="4311"/>
              <wp:lineTo x="1398" y="4311"/>
              <wp:lineTo x="1398" y="4311"/>
              <wp:lineTo x="1398" y="4311"/>
              <wp:lineTo x="1398" y="4311"/>
              <wp:lineTo x="1398" y="4311"/>
              <wp:lineTo x="1398" y="4311"/>
              <wp:lineTo x="1398" y="4311"/>
              <wp:lineTo x="1398" y="4311"/>
              <wp:lineTo x="1398" y="4311"/>
              <wp:lineTo x="1398" y="4311"/>
              <wp:lineTo x="1398" y="4311"/>
              <wp:lineTo x="1398" y="4311"/>
              <wp:lineTo x="1398" y="4311"/>
              <wp:lineTo x="1398" y="4311"/>
              <wp:lineTo x="1398" y="4311"/>
              <wp:lineTo x="1398" y="4311"/>
              <wp:lineTo x="1398" y="4311"/>
              <wp:lineTo x="1398" y="4311"/>
              <wp:lineTo x="1398" y="4311"/>
              <wp:lineTo x="1398" y="4311"/>
              <wp:lineTo x="1398" y="4311"/>
              <wp:lineTo x="1398" y="4311"/>
              <wp:lineTo x="1398" y="4311"/>
              <wp:lineTo x="1398" y="4311"/>
              <wp:lineTo x="1398" y="4311"/>
              <wp:lineTo x="1398" y="4311"/>
              <wp:lineTo x="1398" y="4311"/>
              <wp:lineTo x="1398" y="4311"/>
              <wp:lineTo x="1398" y="4311"/>
              <wp:lineTo x="1398" y="4311"/>
              <wp:lineTo x="1398" y="4360"/>
              <wp:lineTo x="-45" y="4410"/>
              <wp:lineTo x="-45" y="4460"/>
              <wp:lineTo x="-45" y="4510"/>
              <wp:lineTo x="-45" y="4561"/>
              <wp:lineTo x="-45" y="4611"/>
              <wp:lineTo x="-45" y="4661"/>
              <wp:lineTo x="-45" y="4711"/>
              <wp:lineTo x="-45" y="4762"/>
              <wp:lineTo x="-45" y="4811"/>
              <wp:lineTo x="-45" y="4861"/>
              <wp:lineTo x="-45" y="4911"/>
              <wp:lineTo x="-45" y="4962"/>
              <wp:lineTo x="-45" y="5012"/>
              <wp:lineTo x="-45" y="5062"/>
              <wp:lineTo x="-45" y="5112"/>
              <wp:lineTo x="-45" y="5162"/>
              <wp:lineTo x="-45" y="5213"/>
              <wp:lineTo x="-45" y="5263"/>
              <wp:lineTo x="-45" y="5312"/>
              <wp:lineTo x="-45" y="5362"/>
              <wp:lineTo x="-45" y="5413"/>
              <wp:lineTo x="-45" y="5463"/>
              <wp:lineTo x="-45" y="5513"/>
              <wp:lineTo x="-45" y="5563"/>
              <wp:lineTo x="-45" y="5614"/>
              <wp:lineTo x="-45" y="5664"/>
              <wp:lineTo x="-45" y="5714"/>
              <wp:lineTo x="-45" y="5763"/>
              <wp:lineTo x="-45" y="5813"/>
              <wp:lineTo x="-45" y="5864"/>
              <wp:lineTo x="-45" y="5914"/>
              <wp:lineTo x="-45" y="5964"/>
              <wp:lineTo x="-45" y="6014"/>
              <wp:lineTo x="-45" y="6065"/>
              <wp:lineTo x="-45" y="6115"/>
              <wp:lineTo x="-45" y="6165"/>
              <wp:lineTo x="-45" y="6215"/>
              <wp:lineTo x="-45" y="6265"/>
              <wp:lineTo x="-45" y="8622"/>
              <wp:lineTo x="-45" y="8622"/>
              <wp:lineTo x="-45" y="8622"/>
              <wp:lineTo x="-45" y="8622"/>
              <wp:lineTo x="-45" y="8622"/>
              <wp:lineTo x="-45" y="8622"/>
              <wp:lineTo x="-45" y="8622"/>
              <wp:lineTo x="-45" y="8622"/>
              <wp:lineTo x="-45" y="8622"/>
              <wp:lineTo x="-45" y="8622"/>
              <wp:lineTo x="-45" y="8622"/>
              <wp:lineTo x="-45" y="8622"/>
              <wp:lineTo x="-45" y="8622"/>
              <wp:lineTo x="-45" y="8622"/>
              <wp:lineTo x="-45" y="8622"/>
              <wp:lineTo x="-45" y="8622"/>
              <wp:lineTo x="-45" y="8622"/>
              <wp:lineTo x="1398" y="8622"/>
              <wp:lineTo x="1398" y="8622"/>
              <wp:lineTo x="1398" y="8622"/>
              <wp:lineTo x="1398" y="8622"/>
              <wp:lineTo x="1398" y="8622"/>
              <wp:lineTo x="1398" y="8622"/>
              <wp:lineTo x="1398" y="8622"/>
              <wp:lineTo x="1398" y="8622"/>
              <wp:lineTo x="1398" y="8622"/>
              <wp:lineTo x="1398" y="8622"/>
              <wp:lineTo x="1398" y="8622"/>
              <wp:lineTo x="1398" y="8622"/>
              <wp:lineTo x="1398" y="8622"/>
              <wp:lineTo x="1398" y="8622"/>
              <wp:lineTo x="1398" y="8622"/>
              <wp:lineTo x="1398" y="8622"/>
              <wp:lineTo x="1398" y="8622"/>
              <wp:lineTo x="1398" y="8622"/>
              <wp:lineTo x="1398" y="8622"/>
              <wp:lineTo x="1398" y="8622"/>
              <wp:lineTo x="1398" y="8622"/>
              <wp:lineTo x="1398" y="8622"/>
              <wp:lineTo x="1398" y="8622"/>
              <wp:lineTo x="1398" y="8622"/>
              <wp:lineTo x="1398" y="8622"/>
              <wp:lineTo x="1398" y="8622"/>
              <wp:lineTo x="1398" y="8622"/>
              <wp:lineTo x="1398" y="8622"/>
              <wp:lineTo x="-45" y="8622"/>
              <wp:lineTo x="-45" y="8622"/>
              <wp:lineTo x="-45" y="8671"/>
              <wp:lineTo x="-45" y="8721"/>
              <wp:lineTo x="-45" y="8771"/>
              <wp:lineTo x="-45" y="8821"/>
              <wp:lineTo x="-45" y="8872"/>
              <wp:lineTo x="-45" y="8922"/>
              <wp:lineTo x="-45" y="8972"/>
              <wp:lineTo x="-45" y="9022"/>
              <wp:lineTo x="-45" y="9073"/>
              <wp:lineTo x="-45" y="9122"/>
              <wp:lineTo x="-45" y="9172"/>
              <wp:lineTo x="-45" y="9222"/>
              <wp:lineTo x="-45" y="9273"/>
              <wp:lineTo x="-45" y="9323"/>
              <wp:lineTo x="-45" y="9373"/>
              <wp:lineTo x="-45" y="9423"/>
              <wp:lineTo x="-45" y="9473"/>
              <wp:lineTo x="-45" y="9524"/>
              <wp:lineTo x="-45" y="9574"/>
              <wp:lineTo x="-45" y="9623"/>
              <wp:lineTo x="-45" y="9673"/>
              <wp:lineTo x="-45" y="9724"/>
              <wp:lineTo x="-45" y="9774"/>
              <wp:lineTo x="-45" y="9824"/>
              <wp:lineTo x="-45" y="9874"/>
              <wp:lineTo x="-45" y="9925"/>
              <wp:lineTo x="-45" y="9975"/>
              <wp:lineTo x="-45" y="10025"/>
              <wp:lineTo x="-45" y="10074"/>
              <wp:lineTo x="-45" y="10124"/>
              <wp:lineTo x="-45" y="10175"/>
              <wp:lineTo x="-45" y="10225"/>
              <wp:lineTo x="-45" y="10275"/>
              <wp:lineTo x="-45" y="10325"/>
              <wp:lineTo x="-45" y="10376"/>
              <wp:lineTo x="-45" y="10426"/>
              <wp:lineTo x="-45" y="10476"/>
              <wp:lineTo x="-45" y="10526"/>
              <wp:lineTo x="-45" y="10576"/>
              <wp:lineTo x="-45" y="12933"/>
              <wp:lineTo x="-45" y="12933"/>
              <wp:lineTo x="-45" y="12933"/>
              <wp:lineTo x="-45" y="12933"/>
              <wp:lineTo x="-45" y="12933"/>
              <wp:lineTo x="-45" y="12933"/>
              <wp:lineTo x="-45" y="12933"/>
              <wp:lineTo x="-45" y="12933"/>
              <wp:lineTo x="-45" y="12933"/>
              <wp:lineTo x="-45" y="12933"/>
              <wp:lineTo x="-45" y="12933"/>
              <wp:lineTo x="-45" y="12933"/>
              <wp:lineTo x="-45" y="12933"/>
              <wp:lineTo x="-45" y="12933"/>
              <wp:lineTo x="-45" y="12933"/>
              <wp:lineTo x="-45" y="12933"/>
              <wp:lineTo x="-45" y="12933"/>
              <wp:lineTo x="2841" y="12933"/>
              <wp:lineTo x="2841" y="12933"/>
              <wp:lineTo x="2841" y="12933"/>
              <wp:lineTo x="2841" y="12933"/>
              <wp:lineTo x="2841" y="12933"/>
              <wp:lineTo x="2841" y="12933"/>
              <wp:lineTo x="2841" y="12933"/>
              <wp:lineTo x="2841" y="12933"/>
              <wp:lineTo x="2841" y="12933"/>
              <wp:lineTo x="2841" y="12933"/>
              <wp:lineTo x="2841" y="12933"/>
              <wp:lineTo x="2841" y="12933"/>
              <wp:lineTo x="2841" y="12933"/>
              <wp:lineTo x="2841" y="12933"/>
              <wp:lineTo x="2841" y="12933"/>
              <wp:lineTo x="2841" y="12933"/>
              <wp:lineTo x="2841" y="12933"/>
              <wp:lineTo x="2841" y="12933"/>
              <wp:lineTo x="1398" y="12933"/>
              <wp:lineTo x="1398" y="12933"/>
              <wp:lineTo x="1398" y="12933"/>
              <wp:lineTo x="1398" y="12933"/>
              <wp:lineTo x="1398" y="12933"/>
              <wp:lineTo x="1398" y="12933"/>
              <wp:lineTo x="1398" y="12933"/>
              <wp:lineTo x="1398" y="12933"/>
              <wp:lineTo x="1398" y="12933"/>
              <wp:lineTo x="1398" y="12933"/>
              <wp:lineTo x="1398" y="12933"/>
              <wp:lineTo x="1398" y="12933"/>
              <wp:lineTo x="1398" y="12982"/>
              <wp:lineTo x="1398" y="13032"/>
              <wp:lineTo x="1398" y="13082"/>
              <wp:lineTo x="1398" y="13132"/>
              <wp:lineTo x="1398" y="13183"/>
              <wp:lineTo x="1398" y="13233"/>
              <wp:lineTo x="1398" y="13283"/>
              <wp:lineTo x="1398" y="13333"/>
              <wp:lineTo x="1398" y="13384"/>
              <wp:lineTo x="1398" y="13433"/>
              <wp:lineTo x="1398" y="13483"/>
              <wp:lineTo x="1398" y="13533"/>
              <wp:lineTo x="2841" y="13584"/>
              <wp:lineTo x="2841" y="13634"/>
              <wp:lineTo x="2841" y="13684"/>
              <wp:lineTo x="2841" y="13734"/>
              <wp:lineTo x="2841" y="13784"/>
              <wp:lineTo x="2841" y="13835"/>
              <wp:lineTo x="2841" y="13885"/>
              <wp:lineTo x="2841" y="13934"/>
              <wp:lineTo x="2841" y="13984"/>
              <wp:lineTo x="2841" y="14035"/>
              <wp:lineTo x="2841" y="14085"/>
              <wp:lineTo x="2841" y="14135"/>
              <wp:lineTo x="2841" y="14185"/>
              <wp:lineTo x="2841" y="14236"/>
              <wp:lineTo x="2841" y="14286"/>
              <wp:lineTo x="2841" y="14336"/>
              <wp:lineTo x="2841" y="14385"/>
              <wp:lineTo x="2841" y="14435"/>
              <wp:lineTo x="2841" y="14486"/>
              <wp:lineTo x="2841" y="14536"/>
              <wp:lineTo x="2841" y="14586"/>
              <wp:lineTo x="2841" y="14636"/>
              <wp:lineTo x="2841" y="14687"/>
              <wp:lineTo x="2841" y="14737"/>
              <wp:lineTo x="2841" y="14787"/>
              <wp:lineTo x="2841" y="14837"/>
              <wp:lineTo x="2841" y="14887"/>
              <wp:lineTo x="2841" y="17244"/>
              <wp:lineTo x="2841" y="17244"/>
              <wp:lineTo x="2841" y="17244"/>
              <wp:lineTo x="2841" y="17244"/>
              <wp:lineTo x="2841" y="17244"/>
              <wp:lineTo x="2841" y="17244"/>
              <wp:lineTo x="2841" y="17244"/>
              <wp:lineTo x="2841" y="17244"/>
              <wp:lineTo x="2841" y="17244"/>
              <wp:lineTo x="2841" y="17244"/>
              <wp:lineTo x="2841" y="17244"/>
              <wp:lineTo x="2841" y="17244"/>
              <wp:lineTo x="2841" y="17244"/>
              <wp:lineTo x="2841" y="17244"/>
              <wp:lineTo x="2841" y="17244"/>
              <wp:lineTo x="2841" y="17244"/>
              <wp:lineTo x="2841" y="17244"/>
              <wp:lineTo x="2841" y="17244"/>
              <wp:lineTo x="2841" y="17244"/>
              <wp:lineTo x="2841" y="17244"/>
              <wp:lineTo x="2841" y="17244"/>
              <wp:lineTo x="2841" y="17244"/>
              <wp:lineTo x="2841" y="17244"/>
              <wp:lineTo x="2841" y="17244"/>
              <wp:lineTo x="2841" y="17244"/>
              <wp:lineTo x="2841" y="17244"/>
              <wp:lineTo x="2841" y="17244"/>
              <wp:lineTo x="2841" y="17244"/>
              <wp:lineTo x="2841" y="17244"/>
              <wp:lineTo x="2841" y="17244"/>
              <wp:lineTo x="2841" y="17244"/>
              <wp:lineTo x="2841" y="17244"/>
              <wp:lineTo x="2841" y="17244"/>
              <wp:lineTo x="2841" y="17244"/>
              <wp:lineTo x="2841" y="17244"/>
              <wp:lineTo x="2841" y="17244"/>
              <wp:lineTo x="2841" y="17244"/>
              <wp:lineTo x="2841" y="17244"/>
              <wp:lineTo x="2841" y="17244"/>
              <wp:lineTo x="2841" y="17244"/>
              <wp:lineTo x="2841" y="17244"/>
              <wp:lineTo x="2841" y="17244"/>
              <wp:lineTo x="2841" y="17244"/>
              <wp:lineTo x="2841" y="17244"/>
              <wp:lineTo x="2841" y="17244"/>
              <wp:lineTo x="2841" y="17244"/>
              <wp:lineTo x="2841" y="17244"/>
              <wp:lineTo x="5727" y="17293"/>
              <wp:lineTo x="5727" y="17343"/>
              <wp:lineTo x="5727" y="17393"/>
              <wp:lineTo x="5727" y="17443"/>
              <wp:lineTo x="5727" y="17494"/>
              <wp:lineTo x="5727" y="17544"/>
              <wp:lineTo x="5727" y="17594"/>
              <wp:lineTo x="5727" y="17644"/>
              <wp:lineTo x="5727" y="17695"/>
              <wp:lineTo x="5727" y="17744"/>
              <wp:lineTo x="5727" y="17794"/>
              <wp:lineTo x="5727" y="17844"/>
              <wp:lineTo x="5727" y="17895"/>
              <wp:lineTo x="5727" y="17945"/>
              <wp:lineTo x="7170" y="17995"/>
              <wp:lineTo x="7170" y="18045"/>
              <wp:lineTo x="7170" y="18095"/>
              <wp:lineTo x="7170" y="18146"/>
              <wp:lineTo x="8613" y="18196"/>
              <wp:lineTo x="8613" y="18245"/>
              <wp:lineTo x="8613" y="18295"/>
              <wp:lineTo x="8613" y="18346"/>
              <wp:lineTo x="11499" y="18346"/>
              <wp:lineTo x="11499" y="18295"/>
              <wp:lineTo x="12942" y="18245"/>
              <wp:lineTo x="12942" y="18196"/>
              <wp:lineTo x="12942" y="18146"/>
              <wp:lineTo x="12942" y="18095"/>
              <wp:lineTo x="12942" y="18045"/>
              <wp:lineTo x="14385" y="17995"/>
              <wp:lineTo x="14385" y="17945"/>
              <wp:lineTo x="14385" y="17895"/>
              <wp:lineTo x="14385" y="17844"/>
              <wp:lineTo x="14385" y="17794"/>
              <wp:lineTo x="14385" y="17744"/>
              <wp:lineTo x="14385" y="17695"/>
              <wp:lineTo x="14385" y="17644"/>
              <wp:lineTo x="14385" y="17594"/>
              <wp:lineTo x="14385" y="17544"/>
              <wp:lineTo x="14385" y="17494"/>
              <wp:lineTo x="15828" y="17443"/>
              <wp:lineTo x="17271" y="17393"/>
              <wp:lineTo x="17271" y="17343"/>
              <wp:lineTo x="17271" y="17293"/>
              <wp:lineTo x="17271" y="17244"/>
              <wp:lineTo x="17271" y="17244"/>
              <wp:lineTo x="17271" y="17244"/>
              <wp:lineTo x="17271" y="17244"/>
              <wp:lineTo x="17271" y="17244"/>
              <wp:lineTo x="17271" y="17244"/>
              <wp:lineTo x="17271" y="17244"/>
              <wp:lineTo x="17271" y="17244"/>
              <wp:lineTo x="17271" y="17244"/>
              <wp:lineTo x="17271" y="17244"/>
              <wp:lineTo x="17271" y="17244"/>
              <wp:lineTo x="17271" y="17244"/>
              <wp:lineTo x="17271" y="17244"/>
              <wp:lineTo x="17271" y="17244"/>
              <wp:lineTo x="17271" y="17244"/>
              <wp:lineTo x="17271" y="17244"/>
              <wp:lineTo x="17271" y="17244"/>
              <wp:lineTo x="17271" y="17244"/>
              <wp:lineTo x="17271" y="17244"/>
              <wp:lineTo x="17271" y="17244"/>
              <wp:lineTo x="17271" y="17244"/>
              <wp:lineTo x="17271" y="17244"/>
              <wp:lineTo x="17271" y="17244"/>
              <wp:lineTo x="17271" y="17244"/>
              <wp:lineTo x="17271" y="17244"/>
              <wp:lineTo x="17271" y="17244"/>
              <wp:lineTo x="17271" y="17244"/>
              <wp:lineTo x="17271" y="17244"/>
              <wp:lineTo x="17271" y="17244"/>
              <wp:lineTo x="17271" y="17244"/>
              <wp:lineTo x="17271" y="17244"/>
              <wp:lineTo x="17271" y="17244"/>
              <wp:lineTo x="17271" y="17244"/>
              <wp:lineTo x="17271" y="17244"/>
              <wp:lineTo x="17271" y="17244"/>
              <wp:lineTo x="17271" y="17244"/>
              <wp:lineTo x="17271" y="17244"/>
              <wp:lineTo x="17271" y="17244"/>
              <wp:lineTo x="17271" y="17244"/>
              <wp:lineTo x="17271" y="17244"/>
              <wp:lineTo x="17271" y="17244"/>
              <wp:lineTo x="15828" y="17244"/>
              <wp:lineTo x="15828" y="17244"/>
              <wp:lineTo x="15828" y="17244"/>
              <wp:lineTo x="15828" y="17244"/>
              <wp:lineTo x="15828" y="17244"/>
              <wp:lineTo x="15828" y="17244"/>
              <wp:lineTo x="15828" y="14887"/>
              <wp:lineTo x="15828" y="14837"/>
              <wp:lineTo x="15828" y="14787"/>
              <wp:lineTo x="15828" y="14737"/>
              <wp:lineTo x="15828" y="14687"/>
              <wp:lineTo x="15828" y="14636"/>
              <wp:lineTo x="15828" y="14586"/>
              <wp:lineTo x="15828" y="14536"/>
              <wp:lineTo x="15828" y="14486"/>
              <wp:lineTo x="15828" y="14435"/>
              <wp:lineTo x="15828" y="14385"/>
              <wp:lineTo x="15828" y="14336"/>
              <wp:lineTo x="17271" y="14286"/>
              <wp:lineTo x="17271" y="14236"/>
              <wp:lineTo x="17271" y="14185"/>
              <wp:lineTo x="17271" y="14135"/>
              <wp:lineTo x="17271" y="14085"/>
              <wp:lineTo x="17271" y="14035"/>
              <wp:lineTo x="17271" y="13984"/>
              <wp:lineTo x="17271" y="13934"/>
              <wp:lineTo x="17271" y="13885"/>
              <wp:lineTo x="17271" y="13835"/>
              <wp:lineTo x="17271" y="13784"/>
              <wp:lineTo x="17271" y="13734"/>
              <wp:lineTo x="17271" y="13684"/>
              <wp:lineTo x="17271" y="13634"/>
              <wp:lineTo x="17271" y="13584"/>
              <wp:lineTo x="17271" y="13533"/>
              <wp:lineTo x="17271" y="13483"/>
              <wp:lineTo x="17271" y="13433"/>
              <wp:lineTo x="17271" y="13384"/>
              <wp:lineTo x="17271" y="13333"/>
              <wp:lineTo x="17271" y="13283"/>
              <wp:lineTo x="17271" y="13233"/>
              <wp:lineTo x="17271" y="13183"/>
              <wp:lineTo x="17271" y="13132"/>
              <wp:lineTo x="17271" y="13082"/>
              <wp:lineTo x="17271" y="13032"/>
              <wp:lineTo x="18714" y="12982"/>
              <wp:lineTo x="18714" y="12933"/>
              <wp:lineTo x="18714" y="12933"/>
              <wp:lineTo x="18714" y="12933"/>
              <wp:lineTo x="18714" y="12933"/>
              <wp:lineTo x="18714" y="12933"/>
              <wp:lineTo x="18714" y="12933"/>
              <wp:lineTo x="18714" y="12933"/>
              <wp:lineTo x="18714" y="12933"/>
              <wp:lineTo x="18714" y="12933"/>
              <wp:lineTo x="18714" y="12933"/>
              <wp:lineTo x="18714" y="12933"/>
              <wp:lineTo x="18714" y="12933"/>
              <wp:lineTo x="18714" y="12933"/>
              <wp:lineTo x="18714" y="12933"/>
              <wp:lineTo x="18714" y="12933"/>
              <wp:lineTo x="18714" y="12933"/>
              <wp:lineTo x="18714" y="12933"/>
              <wp:lineTo x="18714" y="12933"/>
              <wp:lineTo x="18714" y="12933"/>
              <wp:lineTo x="18714" y="12933"/>
              <wp:lineTo x="18714" y="12933"/>
              <wp:lineTo x="18714" y="12933"/>
              <wp:lineTo x="18714" y="12933"/>
              <wp:lineTo x="18714" y="12933"/>
              <wp:lineTo x="17271" y="12933"/>
              <wp:lineTo x="17271" y="12933"/>
              <wp:lineTo x="17271" y="12933"/>
              <wp:lineTo x="17271" y="12933"/>
              <wp:lineTo x="17271" y="12933"/>
              <wp:lineTo x="17271" y="12933"/>
              <wp:lineTo x="17271" y="12933"/>
              <wp:lineTo x="17271" y="12933"/>
              <wp:lineTo x="17271" y="12933"/>
              <wp:lineTo x="17271" y="12933"/>
              <wp:lineTo x="17271" y="12933"/>
              <wp:lineTo x="17271" y="12933"/>
              <wp:lineTo x="17271" y="12933"/>
              <wp:lineTo x="17271" y="12933"/>
              <wp:lineTo x="17271" y="12933"/>
              <wp:lineTo x="17271" y="12933"/>
              <wp:lineTo x="17271" y="12933"/>
              <wp:lineTo x="17271" y="12933"/>
              <wp:lineTo x="17271" y="12933"/>
              <wp:lineTo x="17271" y="12933"/>
              <wp:lineTo x="17271" y="12933"/>
              <wp:lineTo x="17271" y="12933"/>
              <wp:lineTo x="17271" y="12933"/>
              <wp:lineTo x="17271" y="10576"/>
              <wp:lineTo x="17271" y="10526"/>
              <wp:lineTo x="17271" y="10476"/>
              <wp:lineTo x="17271" y="10426"/>
              <wp:lineTo x="17271" y="10376"/>
              <wp:lineTo x="17271" y="10325"/>
              <wp:lineTo x="17271" y="10275"/>
              <wp:lineTo x="17271" y="10225"/>
              <wp:lineTo x="17271" y="10175"/>
              <wp:lineTo x="17271" y="10124"/>
              <wp:lineTo x="17271" y="10074"/>
              <wp:lineTo x="17271" y="10025"/>
              <wp:lineTo x="17271" y="9975"/>
              <wp:lineTo x="17271" y="9925"/>
              <wp:lineTo x="17271" y="9874"/>
              <wp:lineTo x="17271" y="9824"/>
              <wp:lineTo x="17271" y="9774"/>
              <wp:lineTo x="17271" y="9724"/>
              <wp:lineTo x="17271" y="9673"/>
              <wp:lineTo x="17271" y="9623"/>
              <wp:lineTo x="17271" y="9574"/>
              <wp:lineTo x="18714" y="9524"/>
              <wp:lineTo x="18714" y="9473"/>
              <wp:lineTo x="18714" y="9423"/>
              <wp:lineTo x="18714" y="9373"/>
              <wp:lineTo x="18714" y="9323"/>
              <wp:lineTo x="18714" y="9273"/>
              <wp:lineTo x="18714" y="9222"/>
              <wp:lineTo x="18714" y="9172"/>
              <wp:lineTo x="18714" y="9122"/>
              <wp:lineTo x="18714" y="9073"/>
              <wp:lineTo x="18714" y="9022"/>
              <wp:lineTo x="18714" y="8972"/>
              <wp:lineTo x="18714" y="8922"/>
              <wp:lineTo x="18714" y="8872"/>
              <wp:lineTo x="18714" y="8821"/>
              <wp:lineTo x="18714" y="8771"/>
              <wp:lineTo x="18714" y="8721"/>
              <wp:lineTo x="18714" y="8671"/>
              <wp:lineTo x="18714" y="8622"/>
              <wp:lineTo x="18714" y="8622"/>
              <wp:lineTo x="18714" y="8622"/>
              <wp:lineTo x="18714" y="8622"/>
              <wp:lineTo x="20157" y="8622"/>
              <wp:lineTo x="20157" y="8622"/>
              <wp:lineTo x="20157" y="8622"/>
              <wp:lineTo x="20157" y="8622"/>
              <wp:lineTo x="20157" y="8622"/>
              <wp:lineTo x="20157" y="8622"/>
              <wp:lineTo x="20157" y="8622"/>
              <wp:lineTo x="20157" y="8622"/>
              <wp:lineTo x="20157" y="8622"/>
              <wp:lineTo x="20157" y="8622"/>
              <wp:lineTo x="20157" y="8622"/>
              <wp:lineTo x="20157" y="8622"/>
              <wp:lineTo x="20157" y="8622"/>
              <wp:lineTo x="20157" y="8622"/>
              <wp:lineTo x="20157" y="8622"/>
              <wp:lineTo x="20157" y="8622"/>
              <wp:lineTo x="20157" y="8622"/>
              <wp:lineTo x="17271" y="8622"/>
              <wp:lineTo x="17271" y="8622"/>
              <wp:lineTo x="18714" y="8622"/>
              <wp:lineTo x="18714" y="8622"/>
              <wp:lineTo x="18714" y="8622"/>
              <wp:lineTo x="18714" y="8622"/>
              <wp:lineTo x="18714" y="8622"/>
              <wp:lineTo x="18714" y="8622"/>
              <wp:lineTo x="18714" y="8622"/>
              <wp:lineTo x="18714" y="8622"/>
              <wp:lineTo x="18714" y="8622"/>
              <wp:lineTo x="18714" y="8622"/>
              <wp:lineTo x="18714" y="8622"/>
              <wp:lineTo x="18714" y="8622"/>
              <wp:lineTo x="18714" y="8622"/>
              <wp:lineTo x="18714" y="8622"/>
              <wp:lineTo x="18714" y="8622"/>
              <wp:lineTo x="18714" y="8622"/>
              <wp:lineTo x="18714" y="8622"/>
              <wp:lineTo x="17271" y="8622"/>
              <wp:lineTo x="17271" y="8622"/>
              <wp:lineTo x="17271" y="8622"/>
              <wp:lineTo x="17271" y="8622"/>
              <wp:lineTo x="17271" y="8622"/>
              <wp:lineTo x="17271" y="8622"/>
              <wp:lineTo x="17271" y="8622"/>
              <wp:lineTo x="17271" y="6265"/>
              <wp:lineTo x="17271" y="6215"/>
              <wp:lineTo x="17271" y="6165"/>
              <wp:lineTo x="17271" y="6115"/>
              <wp:lineTo x="17271" y="6065"/>
              <wp:lineTo x="17271" y="6014"/>
              <wp:lineTo x="17271" y="5964"/>
              <wp:lineTo x="17271" y="5914"/>
              <wp:lineTo x="17271" y="5864"/>
              <wp:lineTo x="17271" y="5813"/>
              <wp:lineTo x="17271" y="5763"/>
              <wp:lineTo x="17271" y="5714"/>
              <wp:lineTo x="17271" y="5664"/>
              <wp:lineTo x="17271" y="5614"/>
              <wp:lineTo x="18714" y="5563"/>
              <wp:lineTo x="18714" y="5513"/>
              <wp:lineTo x="18714" y="5463"/>
              <wp:lineTo x="18714" y="5413"/>
              <wp:lineTo x="18714" y="5362"/>
              <wp:lineTo x="18714" y="5312"/>
              <wp:lineTo x="18714" y="5263"/>
              <wp:lineTo x="18714" y="5213"/>
              <wp:lineTo x="18714" y="5162"/>
              <wp:lineTo x="18714" y="5112"/>
              <wp:lineTo x="18714" y="5062"/>
              <wp:lineTo x="18714" y="5012"/>
              <wp:lineTo x="18714" y="4962"/>
              <wp:lineTo x="18714" y="4911"/>
              <wp:lineTo x="18714" y="4861"/>
              <wp:lineTo x="18714" y="4811"/>
              <wp:lineTo x="18714" y="4762"/>
              <wp:lineTo x="18714" y="4711"/>
              <wp:lineTo x="18714" y="4661"/>
              <wp:lineTo x="18714" y="4611"/>
              <wp:lineTo x="18714" y="4561"/>
              <wp:lineTo x="18714" y="4510"/>
              <wp:lineTo x="18714" y="4460"/>
              <wp:lineTo x="18714" y="4410"/>
              <wp:lineTo x="18714" y="4360"/>
              <wp:lineTo x="18714" y="4311"/>
              <wp:lineTo x="18714" y="4311"/>
              <wp:lineTo x="18714" y="4311"/>
              <wp:lineTo x="18714" y="4311"/>
              <wp:lineTo x="18714" y="4311"/>
              <wp:lineTo x="18714" y="4311"/>
              <wp:lineTo x="18714" y="4311"/>
              <wp:lineTo x="18714" y="4311"/>
              <wp:lineTo x="18714" y="4311"/>
              <wp:lineTo x="18714" y="4311"/>
              <wp:lineTo x="18714" y="4311"/>
              <wp:lineTo x="18714" y="4311"/>
              <wp:lineTo x="18714" y="4311"/>
              <wp:lineTo x="18714" y="4311"/>
              <wp:lineTo x="18714" y="4311"/>
              <wp:lineTo x="18714" y="4311"/>
              <wp:lineTo x="18714" y="4311"/>
              <wp:lineTo x="18714" y="4311"/>
              <wp:lineTo x="18714" y="4311"/>
              <wp:lineTo x="18714" y="4311"/>
              <wp:lineTo x="20157" y="4311"/>
              <wp:lineTo x="20157" y="4311"/>
              <wp:lineTo x="20157" y="4311"/>
              <wp:lineTo x="20157" y="4311"/>
              <wp:lineTo x="17271" y="4311"/>
              <wp:lineTo x="17271" y="4311"/>
              <wp:lineTo x="17271" y="4311"/>
              <wp:lineTo x="17271" y="4311"/>
              <wp:lineTo x="17271" y="4311"/>
              <wp:lineTo x="17271" y="4311"/>
              <wp:lineTo x="17271" y="4311"/>
              <wp:lineTo x="17271" y="4311"/>
              <wp:lineTo x="17271" y="4311"/>
              <wp:lineTo x="17271" y="4311"/>
              <wp:lineTo x="17271" y="4311"/>
              <wp:lineTo x="17271" y="4311"/>
              <wp:lineTo x="17271" y="4311"/>
              <wp:lineTo x="17271" y="4311"/>
              <wp:lineTo x="17271" y="4311"/>
              <wp:lineTo x="17271" y="4311"/>
              <wp:lineTo x="17271" y="4311"/>
              <wp:lineTo x="17271" y="4311"/>
              <wp:lineTo x="17271" y="4311"/>
              <wp:lineTo x="17271" y="4311"/>
              <wp:lineTo x="17271" y="4311"/>
              <wp:lineTo x="17271" y="4311"/>
              <wp:lineTo x="17271" y="4311"/>
              <wp:lineTo x="17271" y="1954"/>
              <wp:lineTo x="17271" y="1904"/>
              <wp:lineTo x="17271" y="1854"/>
              <wp:lineTo x="17271" y="1804"/>
              <wp:lineTo x="17271" y="1754"/>
              <wp:lineTo x="17271" y="1703"/>
              <wp:lineTo x="17271" y="1653"/>
              <wp:lineTo x="17271" y="1603"/>
              <wp:lineTo x="17271" y="1553"/>
              <wp:lineTo x="17271" y="1502"/>
              <wp:lineTo x="17271" y="1452"/>
              <wp:lineTo x="17271" y="1403"/>
              <wp:lineTo x="17271" y="1353"/>
              <wp:lineTo x="17271" y="1303"/>
              <wp:lineTo x="17271" y="1252"/>
              <wp:lineTo x="17271" y="1202"/>
              <wp:lineTo x="17271" y="1152"/>
              <wp:lineTo x="17271" y="1102"/>
              <wp:lineTo x="17271" y="1051"/>
              <wp:lineTo x="17271" y="1001"/>
              <wp:lineTo x="17271" y="952"/>
              <wp:lineTo x="17271" y="902"/>
              <wp:lineTo x="17271" y="851"/>
              <wp:lineTo x="17271" y="801"/>
              <wp:lineTo x="17271" y="751"/>
              <wp:lineTo x="17271" y="701"/>
              <wp:lineTo x="17271" y="651"/>
              <wp:lineTo x="17271" y="600"/>
              <wp:lineTo x="17271" y="550"/>
              <wp:lineTo x="17271" y="500"/>
              <wp:lineTo x="17271" y="451"/>
              <wp:lineTo x="17271" y="400"/>
              <wp:lineTo x="17271" y="350"/>
              <wp:lineTo x="17271" y="300"/>
              <wp:lineTo x="17271" y="250"/>
              <wp:lineTo x="17271" y="199"/>
              <wp:lineTo x="17271" y="149"/>
              <wp:lineTo x="17271" y="99"/>
              <wp:lineTo x="17271" y="49"/>
              <wp:lineTo x="18714" y="0"/>
              <wp:lineTo x="18714" y="0"/>
              <wp:lineTo x="18714" y="0"/>
              <wp:lineTo x="18714" y="0"/>
              <wp:lineTo x="18714" y="0"/>
              <wp:lineTo x="18714" y="0"/>
              <wp:lineTo x="18714" y="0"/>
              <wp:lineTo x="18714" y="0"/>
              <wp:lineTo x="18714" y="0"/>
              <wp:lineTo x="18714" y="0"/>
              <wp:lineTo x="18714" y="0"/>
              <wp:lineTo x="18714" y="0"/>
              <wp:lineTo x="18714" y="0"/>
              <wp:lineTo x="18714" y="0"/>
              <wp:lineTo x="18714" y="0"/>
              <wp:lineTo x="18714" y="0"/>
              <wp:lineTo x="18714" y="0"/>
              <wp:lineTo x="18714" y="0"/>
              <wp:lineTo x="18714" y="0"/>
              <wp:lineTo x="18714" y="0"/>
              <wp:lineTo x="18714" y="0"/>
              <wp:lineTo x="18714" y="0"/>
              <wp:lineTo x="18714" y="0"/>
              <wp:lineTo x="18714" y="0"/>
              <wp:lineTo x="18714" y="0"/>
              <wp:lineTo x="18714" y="0"/>
              <wp:lineTo x="18714" y="0"/>
              <wp:lineTo x="18714" y="0"/>
              <wp:lineTo x="18714" y="0"/>
              <wp:lineTo x="18714" y="0"/>
              <wp:lineTo x="18714" y="0"/>
              <wp:lineTo x="15828" y="0"/>
              <wp:lineTo x="15828" y="0"/>
              <wp:lineTo x="15828" y="0"/>
              <wp:lineTo x="15828" y="0"/>
              <wp:lineTo x="15828" y="0"/>
              <wp:lineTo x="284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0945" cy="1049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</w:rPr>
      <w:t>Estado do Rio de Janeiro</w:t>
    </w:r>
  </w:p>
  <w:p>
    <w:pPr>
      <w:pStyle w:val="Header"/>
      <w:tabs>
        <w:tab w:val="clear" w:pos="2295"/>
        <w:tab w:val="clear" w:pos="6714"/>
        <w:tab w:val="right" w:pos="15210" w:leader="none"/>
      </w:tabs>
      <w:ind w:left="2124" w:right="-232" w:hanging="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6"/>
      </w:rPr>
      <w:t>CÂMARA MUNICIPAL DE SILVA JARDIM</w:t>
    </w:r>
  </w:p>
  <w:p>
    <w:pPr>
      <w:pStyle w:val="Header"/>
      <w:tabs>
        <w:tab w:val="clear" w:pos="2295"/>
        <w:tab w:val="clear" w:pos="6714"/>
        <w:tab w:val="right" w:pos="13086" w:leader="none"/>
      </w:tabs>
      <w:ind w:left="2124" w:right="-232" w:hanging="0"/>
      <w:rPr>
        <w:rFonts w:ascii="Arial" w:hAnsi="Arial" w:cs="Arial"/>
        <w:sz w:val="18"/>
      </w:rPr>
    </w:pPr>
    <w:r>
      <w:rPr>
        <w:rFonts w:cs="Arial" w:ascii="Arial" w:hAnsi="Arial"/>
        <w:b/>
        <w:sz w:val="22"/>
      </w:rPr>
      <w:t xml:space="preserve">Gabinete do </w:t>
    </w:r>
    <w:r>
      <w:rPr>
        <w:rFonts w:cs="Arial" w:ascii="Arial" w:hAnsi="Arial"/>
        <w:b/>
        <w:sz w:val="18"/>
      </w:rPr>
      <w:t>Presidente</w:t>
    </w:r>
  </w:p>
  <w:p>
    <w:pPr>
      <w:pStyle w:val="Header"/>
      <w:tabs>
        <w:tab w:val="clear" w:pos="2295"/>
        <w:tab w:val="clear" w:pos="6714"/>
      </w:tabs>
      <w:ind w:left="2124" w:right="-232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raça  Amaral Peixoto nº 46 - Centro - Silva Jardim - RJ - CEP. 28.820-000</w:t>
    </w:r>
  </w:p>
  <w:p>
    <w:pPr>
      <w:pStyle w:val="Header"/>
      <w:tabs>
        <w:tab w:val="clear" w:pos="2295"/>
        <w:tab w:val="clear" w:pos="6714"/>
      </w:tabs>
      <w:ind w:left="2124" w:right="-232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Tele-Fax.: (22) 2668-1142</w:t>
    </w:r>
  </w:p>
  <w:p>
    <w:pPr>
      <w:pStyle w:val="Header"/>
      <w:tabs>
        <w:tab w:val="clear" w:pos="2295"/>
        <w:tab w:val="clear" w:pos="6714"/>
      </w:tabs>
      <w:ind w:left="2124" w:right="-232" w:hanging="0"/>
      <w:rPr/>
    </w:pPr>
    <w:r>
      <w:rPr>
        <w:rFonts w:cs="Arial" w:ascii="Arial" w:hAnsi="Arial"/>
        <w:sz w:val="18"/>
      </w:rPr>
      <w:t xml:space="preserve">CNPJ  </w:t>
    </w:r>
    <w:r>
      <w:rPr>
        <w:rFonts w:cs="Arial" w:ascii="Arial" w:hAnsi="Arial"/>
        <w:sz w:val="16"/>
      </w:rPr>
      <w:t>30.169.320/0001-30</w:t>
    </w:r>
  </w:p>
  <w:p>
    <w:pPr>
      <w:pStyle w:val="Header"/>
      <w:tabs>
        <w:tab w:val="clear" w:pos="2295"/>
        <w:tab w:val="clear" w:pos="6714"/>
      </w:tabs>
      <w:ind w:left="2124" w:right="-232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3544" w:right="0" w:hanging="0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0" w:right="-284" w:hanging="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0" w:right="0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-801" w:hanging="0"/>
      <w:jc w:val="both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3402" w:right="-851" w:hanging="0"/>
      <w:jc w:val="center"/>
      <w:outlineLvl w:val="4"/>
    </w:pPr>
    <w:rPr>
      <w:rFonts w:ascii="Palace Script MT" w:hAnsi="Palace Script MT" w:cs="Palace Script MT"/>
      <w:sz w:val="6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rFonts w:ascii="Palace Script MT" w:hAnsi="Palace Script MT" w:cs="Palace Script MT"/>
      <w:sz w:val="6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3402" w:right="0" w:hanging="0"/>
      <w:jc w:val="center"/>
      <w:outlineLvl w:val="6"/>
    </w:pPr>
    <w:rPr>
      <w:rFonts w:ascii="Palace Script MT" w:hAnsi="Palace Script MT" w:cs="Palace Script MT"/>
      <w:sz w:val="6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2127" w:right="0" w:hanging="0"/>
      <w:jc w:val="center"/>
      <w:outlineLvl w:val="7"/>
    </w:pPr>
    <w:rPr>
      <w:rFonts w:ascii="Palace Script MT" w:hAnsi="Palace Script MT" w:cs="Palace Script MT"/>
      <w:sz w:val="6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-801" w:hanging="0"/>
      <w:jc w:val="both"/>
      <w:outlineLvl w:val="8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ontepargpadro3">
    <w:name w:val="Fonte parág. padrão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Caracteresdenotadefim">
    <w:name w:val="Caracteres de nota de fim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Subtitle"/>
    <w:qFormat/>
    <w:pPr>
      <w:jc w:val="center"/>
    </w:pPr>
    <w:rPr>
      <w:b/>
      <w:sz w:val="42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0"/>
      <w:ind w:left="0" w:right="0" w:firstLine="3402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2295" w:leader="none"/>
        <w:tab w:val="right" w:pos="671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2295" w:leader="none"/>
        <w:tab w:val="right" w:pos="671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WWRecuodecorpodetexto2">
    <w:name w:val="WW-Recuo de corpo de texto 2"/>
    <w:basedOn w:val="Normal"/>
    <w:qFormat/>
    <w:pPr>
      <w:spacing w:before="0" w:after="0"/>
      <w:ind w:left="0" w:right="0" w:firstLine="2835"/>
    </w:pPr>
    <w:rPr/>
  </w:style>
  <w:style w:type="paragraph" w:styleId="WWRecuodecorpodetexto3">
    <w:name w:val="WW-Recuo de corpo de texto 3"/>
    <w:basedOn w:val="Normal"/>
    <w:qFormat/>
    <w:pPr>
      <w:spacing w:before="0" w:after="0"/>
      <w:ind w:left="0" w:right="-91" w:firstLine="3402"/>
      <w:jc w:val="both"/>
    </w:pPr>
    <w:rPr>
      <w:sz w:val="24"/>
    </w:rPr>
  </w:style>
  <w:style w:type="paragraph" w:styleId="WWCorpodetexto2">
    <w:name w:val="WW-Corpo de texto 2"/>
    <w:basedOn w:val="Normal"/>
    <w:qFormat/>
    <w:pPr>
      <w:spacing w:before="0" w:after="0"/>
      <w:ind w:left="0" w:right="-93" w:hanging="0"/>
      <w:jc w:val="both"/>
    </w:pPr>
    <w:rPr>
      <w:rFonts w:ascii="Bookman Old Style" w:hAnsi="Bookman Old Style" w:cs="Bookman Old Style"/>
      <w:sz w:val="24"/>
    </w:rPr>
  </w:style>
  <w:style w:type="paragraph" w:styleId="Normal1">
    <w:name w:val="Normal1"/>
    <w:basedOn w:val="Normal"/>
    <w:qFormat/>
    <w:pPr>
      <w:keepLines w:val="false"/>
      <w:suppressAutoHyphens w:val="true"/>
      <w:autoSpaceDE w:val="false"/>
      <w:bidi w:val="0"/>
      <w:jc w:val="left"/>
    </w:pPr>
    <w:rPr>
      <w:rFonts w:ascii="BLIIJC+TimesNewRoman;Times New Roman" w:hAnsi="BLIIJC+TimesNewRoman;Times New Roman" w:eastAsia="BLIIJC+TimesNewRoman;Times New Roman" w:cs="BLIIJC+TimesNewRoman;Times New Roman"/>
      <w:color w:val="000000"/>
      <w:sz w:val="24"/>
      <w:lang w:val="pt-BR" w:bidi="zxx"/>
    </w:rPr>
  </w:style>
  <w:style w:type="paragraph" w:styleId="Recuodecorpodetexto1">
    <w:name w:val="Recuo de corpo de texto1"/>
    <w:basedOn w:val="Normal1"/>
    <w:next w:val="Normal1"/>
    <w:qFormat/>
    <w:pPr>
      <w:jc w:val="left"/>
    </w:pPr>
    <w:rPr>
      <w:rFonts w:ascii="Times New Roman" w:hAnsi="Times New Roman" w:eastAsia="Arial Unicode MS" w:cs="Tahoma"/>
      <w:color w:val="auto"/>
      <w:sz w:val="24"/>
      <w:szCs w:val="24"/>
    </w:rPr>
  </w:style>
  <w:style w:type="paragraph" w:styleId="Recuodecorpodetexto31">
    <w:name w:val="Recuo de corpo de texto 31"/>
    <w:basedOn w:val="Normal1"/>
    <w:next w:val="Normal1"/>
    <w:qFormat/>
    <w:pPr>
      <w:jc w:val="left"/>
    </w:pPr>
    <w:rPr>
      <w:rFonts w:ascii="Times New Roman" w:hAnsi="Times New Roman" w:eastAsia="Arial Unicode MS" w:cs="Tahoma"/>
      <w:color w:val="auto"/>
      <w:sz w:val="24"/>
      <w:szCs w:val="24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10064" w:leader="none"/>
        <w:tab w:val="left" w:pos="10206" w:leader="none"/>
      </w:tabs>
      <w:spacing w:before="0" w:after="0"/>
      <w:ind w:left="1701" w:right="0" w:hanging="708"/>
      <w:jc w:val="both"/>
    </w:pPr>
    <w:rPr>
      <w:color w:val="000000"/>
      <w:sz w:val="24"/>
    </w:rPr>
  </w:style>
  <w:style w:type="paragraph" w:styleId="Western">
    <w:name w:val="western"/>
    <w:basedOn w:val="Normal"/>
    <w:qFormat/>
    <w:pPr>
      <w:keepLines w:val="false"/>
      <w:spacing w:before="100" w:after="119"/>
    </w:pPr>
    <w:rPr>
      <w:sz w:val="24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PargrafodaLista">
    <w:name w:val="Parágrafo da Lista"/>
    <w:basedOn w:val="Normal"/>
    <w:qFormat/>
    <w:pPr>
      <w:keepLines w:val="false"/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8:24:00Z</dcterms:created>
  <dc:creator>Gabinete do Prefeito</dc:creator>
  <dc:description/>
  <dc:language>en-US</dc:language>
  <cp:lastModifiedBy>gleysilva</cp:lastModifiedBy>
  <cp:lastPrinted>2013-09-11T09:54:00Z</cp:lastPrinted>
  <dcterms:modified xsi:type="dcterms:W3CDTF">2013-08-28T18:24:00Z</dcterms:modified>
  <cp:revision>2</cp:revision>
  <dc:subject/>
  <dc:title/>
</cp:coreProperties>
</file>